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R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emont utwardzonych poboczy na terenie Gminy Długosiodło 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87" w:type="dxa"/>
        <w:jc w:val="left"/>
        <w:tblInd w:w="-5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5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dcterms:modified xsi:type="dcterms:W3CDTF">2017-06-22T08:08:00Z</dcterms:modified>
  <cp:revision>3</cp:revision>
  <dc:subject/>
  <dc:title/>
</cp:coreProperties>
</file>